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color w:val="FF6600"/>
          <w:sz w:val="32"/>
          <w:u w:val="single"/>
        </w:rPr>
      </w:pPr>
      <w:r>
        <w:rPr>
          <w:rFonts w:cs="Times New Roman" w:ascii="Times New Roman" w:hAnsi="Times New Roman"/>
          <w:b/>
          <w:color w:val="FF6600"/>
          <w:sz w:val="32"/>
          <w:szCs w:val="30"/>
          <w:u w:val="single"/>
        </w:rPr>
        <w:t xml:space="preserve">PRINTABLE RUBRIC for </w:t>
      </w:r>
      <w:r>
        <w:rPr>
          <w:rFonts w:cs="Times New Roman" w:ascii="Times New Roman" w:hAnsi="Times New Roman"/>
          <w:b/>
          <w:color w:val="FF6600"/>
          <w:sz w:val="32"/>
          <w:u w:val="single"/>
        </w:rPr>
        <w:t>5 Senses Worksheet AND Short Fiction</w:t>
      </w:r>
    </w:p>
    <w:tbl>
      <w:tblPr>
        <w:tblW w:w="104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6"/>
        <w:gridCol w:w="4074"/>
      </w:tblGrid>
      <w:tr>
        <w:trPr/>
        <w:tc>
          <w:tcPr>
            <w:tcW w:w="104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 xml:space="preserve">STUDENT:  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>Category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>Points Possible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 xml:space="preserve">Points Earned </w:t>
            </w:r>
            <w:r>
              <w:rPr>
                <w:rFonts w:cs="Times New Roman" w:ascii="Times New Roman" w:hAnsi="Times New Roman"/>
                <w:color w:val="FF6600"/>
                <w:sz w:val="32"/>
                <w:szCs w:val="20"/>
              </w:rPr>
              <w:t>&amp; comments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0"/>
              </w:rPr>
              <w:t>5 SENSES WORKSHEET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lected appropriate SETTING from the school community; and, completed worksheet with thorough and thoughtful sensory observations related to all five senses, reflecting both creativ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itical thinking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20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0"/>
              </w:rPr>
              <w:t>STORY STRUCTURE FOR ORIGINAL FICTION WORK BASED ON WRITING PROMPT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The original short work of fiction was appropriately rooted in the assigned writing prompt; and, the story had a clear beginning, middle, and end, motivated by a satisfactory conflict and plausible resolution.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20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0"/>
              </w:rPr>
              <w:t>STORY MECHANICS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Observed the mechanics of writing, using appropriate grammar, punctuation, spelling, and formats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10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0"/>
              </w:rPr>
              <w:t>SENSORY DESCRIPTIONS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The story used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purposeful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sensory descriptions that contributed to mood, setting, and characterization.  Sensory descriptions in the story were informed by the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5 Senses Worksheet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.  Sensory descriptions included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meaningful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references to all five senses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FF6600"/>
                <w:sz w:val="32"/>
                <w:szCs w:val="20"/>
                <w:u w:val="single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50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>Additional comments: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6"/>
                <w:szCs w:val="26"/>
              </w:rPr>
              <w:t>TOTAL POINTS EARNED</w:t>
            </w:r>
          </w:p>
        </w:tc>
      </w:tr>
      <w:tr>
        <w:trPr>
          <w:trHeight w:val="3392" w:hRule="atLeast"/>
        </w:trPr>
        <w:tc>
          <w:tcPr>
            <w:tcW w:w="6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</w:tr>
    </w:tbl>
    <w:p>
      <w:pPr>
        <w:pStyle w:val="Normal"/>
        <w:spacing w:before="0" w:after="160"/>
        <w:contextualSpacing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5:16:00Z</dcterms:created>
  <dc:creator>Gina Catanzarite</dc:creator>
  <dc:description/>
  <cp:keywords/>
  <dc:language>en-US</dc:language>
  <cp:lastModifiedBy>Gina Catanzarite</cp:lastModifiedBy>
  <dcterms:modified xsi:type="dcterms:W3CDTF">2020-07-13T15:19:00Z</dcterms:modified>
  <cp:revision>2</cp:revision>
  <dc:subject/>
  <dc:title/>
</cp:coreProperties>
</file>